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alileo, The Starry Messenger (1610)</w:t>
      </w:r>
    </w:p>
    <w:p>
      <w:pPr>
        <w:pStyle w:val="Normal"/>
        <w:rPr>
          <w:b/>
          <w:b/>
          <w:bCs/>
        </w:rPr>
      </w:pPr>
      <w:r>
        <w:rPr>
          <w:b/>
          <w:bCs/>
        </w:rPr>
      </w:r>
    </w:p>
    <w:p>
      <w:pPr>
        <w:pStyle w:val="Normal"/>
        <w:rPr/>
      </w:pPr>
      <w:r>
        <w:rPr>
          <w:i/>
          <w:iCs/>
        </w:rPr>
        <w:t xml:space="preserve">In 1610, Galileo Galilei, a professor of mathematics at the University of Padua in Italy, published </w:t>
      </w:r>
      <w:r>
        <w:rPr>
          <w:i w:val="false"/>
          <w:iCs w:val="false"/>
        </w:rPr>
        <w:t>Starry Messenger.</w:t>
      </w:r>
      <w:r>
        <w:rPr>
          <w:i/>
          <w:iCs/>
        </w:rPr>
        <w:t xml:space="preserve"> This book, which made Galileo famous in Europe, described startling astronomical observations that he made with the aid of a new invention, the telescope. As you read this excerpt from Galileo's book, think about the discoveries he made.</w:t>
      </w:r>
    </w:p>
    <w:p>
      <w:pPr>
        <w:pStyle w:val="Normal"/>
        <w:rPr>
          <w:i/>
          <w:i/>
          <w:iCs/>
        </w:rPr>
      </w:pPr>
      <w:r>
        <w:rPr>
          <w:i/>
          <w:iCs/>
        </w:rPr>
      </w:r>
    </w:p>
    <w:p>
      <w:pPr>
        <w:pStyle w:val="Normal"/>
        <w:rPr/>
      </w:pPr>
      <w:r>
        <w:rPr/>
        <w:t>About ten months ago a report reached my ears that a certain Fleming had constructed a spyglass by means of which visible objects, though very distant from the eye of the observer, were distinctly see as if nearby. Of this truly remarkable effect several experiences were related, to which some persons gave credence while others denied them. A few days later the report was confirmed to me in a letter from a noble Frenchman at Paris, Jacques Badovere, which caused me to apply myself wholeheartedly to inquire into the means by which I might arrive at the invention of a similar instrument. This I did shortly afterwards, my basis being the theory of refraction. First I prepared a tube of lead, at the ends of which I fitted two glass lenses, both plane on one side while on the other side was one spherically convex and the other concave. Then placing my eye near the concave lens I perceived objects satisfactorily large and near, for they appeared three times closer and nine times larger than when see with the naked eye alone. Next I constructed another one, more accurate, which represented objects as enlarged more than sixty times. Finally, sparing neither labor nor expense, I succeeded in constructing for myself so excellent an instrument that objects seen by means of it appeared nearly one thousand times larger and over thirty times closer than when regarded with our natural vision.</w:t>
      </w:r>
    </w:p>
    <w:p>
      <w:pPr>
        <w:pStyle w:val="Normal"/>
        <w:rPr/>
      </w:pPr>
      <w:r>
        <w:rPr/>
      </w:r>
    </w:p>
    <w:p>
      <w:pPr>
        <w:pStyle w:val="Normal"/>
        <w:rPr/>
      </w:pPr>
      <w:r>
        <w:rPr/>
        <w:t>It would be superfluous to enumerate the number and importance of the advantages of such an instrument at sea as well as on land. But forsaking terrestrial observations, I turned to celestial ones, and first I saw the moon from as near at hand as if it were scarcely two terrestrial radii away. After that I observed often with wondering delight both the planets and the fixed stars, and since I saw these latter to be very crowded, I began to seek (and eventually found) a method by which I might measure their distances apart . . . .</w:t>
      </w:r>
    </w:p>
    <w:p>
      <w:pPr>
        <w:pStyle w:val="Normal"/>
        <w:rPr/>
      </w:pPr>
      <w:r>
        <w:rPr/>
      </w:r>
    </w:p>
    <w:p>
      <w:pPr>
        <w:pStyle w:val="Normal"/>
        <w:rPr/>
      </w:pPr>
      <w:r>
        <w:rPr/>
        <w:t>Now let us review the observations made during the past two months, once more inviting the attention of all who are eager for true philosophy to the first steps of such important contemplations. Let us speak first of that surface of the moon which faces us, For greater clarity I distinguish two parts of this surface, a lighter and a darker; the lighter part seems to surround and to pervade the whole hemisphere, while the darker part discolors the moon's surface like a kind of cloud, and makes it appear covered with spots. Now those spots which are fairly dark and rather large are plain to everyone and have been seen throughout the ages; these I shall call the "large" or "ancient" spots, distinguishing them from others that are smaller in size but so numerous as to occur all over the lunar surface, and especially the lighter part. The latter spots had never been seen by anyone before me. From observations of these spots repeated many times I have been led to the opinion and conviction that the surface of the moon is not smooth, uniform, and precisely spherical as a great number of philosophers believe it (and the other heavenly bodies) to be, but is uneven, rough, and full of cavities and prominences, being not unlike the face of the earth, relieved by chains of mountains and deep valleys . . . .</w:t>
      </w:r>
    </w:p>
    <w:p>
      <w:pPr>
        <w:pStyle w:val="Normal"/>
        <w:rPr/>
      </w:pPr>
      <w:r>
        <w:rPr/>
      </w:r>
    </w:p>
    <w:p>
      <w:pPr>
        <w:pStyle w:val="Normal"/>
        <w:rPr/>
      </w:pPr>
      <w:r>
        <w:rPr/>
        <w:t>On the seventh day of January in this present year 1610, at the first hour of night, when I was viewing the heavenly bodies with a telescope, Jupiter presented itself to me; and because I had prepared a very excellent instrument for myself, I perceived (as I had not before, on account of the weakness of my previous instrument) that beside the planet there were three starlets, small indeed, but very bright. Though I believed them to be among the host of fixed stars, they aroused my curiosity somewhat by appearing to lie in an exact straight line parallel to the ecliptic, and by their being more splendid than others of their size. . . . There were two stars on the eastern side and one to the west. The most easterly star and the western one appeared larger than the other. I paid no attention to the distances between them and Jupiter, for at the outset I thought them to be fixed stars, as I have said. But returning to the same investigation on January eight -- led by what, I do not know -- I found a very different arrangement. The three starlets were now all to the west of Jupiter, closer together, and at equal intervals from one another . . . .</w:t>
      </w:r>
    </w:p>
    <w:p>
      <w:pPr>
        <w:pStyle w:val="Normal"/>
        <w:rPr/>
      </w:pPr>
      <w:r>
        <w:rPr/>
      </w:r>
    </w:p>
    <w:p>
      <w:pPr>
        <w:pStyle w:val="Normal"/>
        <w:rPr/>
      </w:pPr>
      <w:r>
        <w:rPr/>
        <w:t>On the tenth of January . . . there were but two of them, both easterly, the third (as I supposed) being hidden behind Jupiter . . . . There was no way in which such alterations could be attributed to Jupiter's motion, yet being certain that these were still the same stars I had observed . . . my perplexity was now transformed into amazement. I was sure that the apparent changes belonged not to Jupiter but to the observed stars, and I resolved to pursue this investigation with greater care and attention . . . .</w:t>
      </w:r>
    </w:p>
    <w:p>
      <w:pPr>
        <w:pStyle w:val="Normal"/>
        <w:rPr/>
      </w:pPr>
      <w:r>
        <w:rPr/>
      </w:r>
    </w:p>
    <w:p>
      <w:pPr>
        <w:pStyle w:val="Normal"/>
        <w:rPr/>
      </w:pPr>
      <w:r>
        <w:rPr/>
        <w:t>I had now decided beyond all question that there existed in the heavens three stars wandering about Jupiter as do Venus and Mercury about the sun, and this became plainer than daylight from observations on similar occasions which followed. Nor were there just three such stars; four wanderers complete their revolution about Jupiter . . . .</w:t>
      </w:r>
    </w:p>
    <w:p>
      <w:pPr>
        <w:pStyle w:val="Normal"/>
        <w:rPr/>
      </w:pPr>
      <w:r>
        <w:rPr/>
      </w:r>
    </w:p>
    <w:p>
      <w:pPr>
        <w:pStyle w:val="Normal"/>
        <w:rPr/>
      </w:pPr>
      <w:r>
        <w:rPr/>
        <w:t>Here we have a fine and elegant argument for quieting the doubts of those who, while accepting with tranquil mind the revolutions of the planets about the sun in the Copernican system, are mightily disturbed to have the moon alone revolve about the earth and accompany it in annual rotation about the sun. Some have believed that this structure of the universe should be rejected as impossible. But now we have not just one planet rotating about another while both run through a greater orbit around the sun; our eyes show us four stars which wander about Jupiter as does the moon around the earth, while all together trace out a grand revolution about the sun in the space of twelve yea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52:55Z</dcterms:created>
  <dc:creator/>
  <dc:description/>
  <dc:language>en-US</dc:language>
  <cp:lastModifiedBy/>
  <dcterms:modified xsi:type="dcterms:W3CDTF">2009-01-27T12:54:47Z</dcterms:modified>
  <cp:revision>1</cp:revision>
  <dc:subject/>
  <dc:title/>
</cp:coreProperties>
</file>